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SERVICIO MÉDICO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Como es la atención que brinda el servicio médico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El horario que cubre el servicio médico es adecuado para tu horario de clases: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Como es la rapidez con que te atienden en el servicio médico:   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El subministro de medicamentos durante la atención medica es: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5.-  Como calificas el estado de las instalaciones del servicio médico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SERVICIO MÉDICO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SERVICIO MÉDIC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21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27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22:30:00Z</dcterms:modified>
  <cp:revision>9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